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SYLABU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AZWA JEDNOSTKI PROWADZĄCEJ KIERUNEK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Medycyny Zapobiegawcz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KIERUNKU:</w:t>
      </w:r>
      <w:r>
        <w:rPr>
          <w:rFonts w:cs="Times New Roman" w:ascii="Times New Roman" w:hAnsi="Times New Roman"/>
        </w:rPr>
        <w:t xml:space="preserve"> Zdrowie Publiczn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FIL KSZTAŁCENIA:</w:t>
      </w:r>
      <w:r>
        <w:rPr>
          <w:rFonts w:cs="Times New Roman" w:ascii="Times New Roman" w:hAnsi="Times New Roman"/>
        </w:rPr>
        <w:t xml:space="preserve"> praktyczn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PECJALNOŚĆ: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b/>
        </w:rPr>
        <w:t>POZIOM KSZTAŁCENIA:</w:t>
      </w:r>
      <w:r>
        <w:rPr>
          <w:rFonts w:cs="Times New Roman" w:ascii="Times New Roman" w:hAnsi="Times New Roman"/>
        </w:rPr>
        <w:t xml:space="preserve"> studia pierwszego stopni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zwa przedmiotu: </w:t>
      </w:r>
      <w:r>
        <w:rPr>
          <w:rFonts w:cs="Times New Roman" w:ascii="Times New Roman" w:hAnsi="Times New Roman"/>
        </w:rPr>
        <w:t>praktyki studenckie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d przedmiotu: 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yp przedmiotu: </w:t>
      </w:r>
      <w:r>
        <w:rPr>
          <w:rFonts w:cs="Times New Roman" w:ascii="Times New Roman" w:hAnsi="Times New Roman"/>
        </w:rPr>
        <w:t>obowiązkowy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ele przedmiotu: </w:t>
      </w:r>
      <w:r>
        <w:rPr>
          <w:rFonts w:cs="Times New Roman" w:ascii="Times New Roman" w:hAnsi="Times New Roman"/>
        </w:rPr>
        <w:t>poznanie struktury organizacyjnej, zadań oraz zasad funkcjonowania narodowego funduszu zdrowia, wydziału zdrowia publicznego jednostki samorządu terytorialnego (urzędu miasta, urzędu powiatowego) oraz Stacji Sanitarno-Epidemiologicznej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studiów: </w:t>
      </w:r>
      <w:r>
        <w:rPr>
          <w:rFonts w:cs="Times New Roman" w:ascii="Times New Roman" w:hAnsi="Times New Roman"/>
        </w:rPr>
        <w:t>stacjonarne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k studiów: </w:t>
      </w:r>
      <w:r>
        <w:rPr>
          <w:rFonts w:cs="Times New Roman" w:ascii="Times New Roman" w:hAnsi="Times New Roman"/>
        </w:rPr>
        <w:t>III rok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jęć i liczba godzin dla poszczególnych form zajęć:</w:t>
      </w:r>
    </w:p>
    <w:p>
      <w:pPr>
        <w:pStyle w:val="Akapitzlis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jęcia praktyczne –160 godzin </w:t>
      </w:r>
    </w:p>
    <w:p>
      <w:pPr>
        <w:pStyle w:val="Akapitzlis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czba punktów ECTS i ich rozkład z uwzględnieniem poszczególnych form pracy studenta: </w:t>
      </w:r>
      <w:r>
        <w:rPr>
          <w:rFonts w:cs="Times New Roman" w:ascii="Times New Roman" w:hAnsi="Times New Roman"/>
        </w:rPr>
        <w:t>4 pkt.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ię i nazwisko osoby prowadzącej: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 n. med. Joanna Ruszkowska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wstępne:</w:t>
      </w:r>
    </w:p>
    <w:p>
      <w:pPr>
        <w:pStyle w:val="Akapitzlist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Znajomość podstawowych problemów zdrowotnych w Polsce, znajomość zmiennych demograficznych opisujących populację, wiedza teoretyczna z zakresu funkcjonowania placówek związanych z ochroną zdrowia,  umiejętność posługiwania się komputerem w zakresie umożliwiającym przygotowanie prostych dokumentów oraz poszukiwania informacji w elektronicznych bazach danych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dydaktyczne: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 słowny, pokaz, obserwacja uczestnicząca, dyskusja, rozwiązywanie przypadków 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przedmiotu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709" w:hanging="284"/>
        <w:jc w:val="both"/>
        <w:rPr/>
      </w:pPr>
      <w:r>
        <w:rPr>
          <w:rFonts w:eastAsia="Calibri" w:cs="Times New Roman" w:ascii="Times New Roman" w:hAnsi="Times New Roman"/>
        </w:rPr>
        <w:t xml:space="preserve">Struktura organizacyjna i zadania realizowane przez Narodowy Fundusz Zdrowia (NFZ), Wydział(y) Zdrowia Publicznego, jednostki samorządu terytorialnego realizujące zadania </w:t>
        <w:br/>
        <w:t xml:space="preserve">w zakresie zdrowia publicznego, Stacje Sanitarno-Epidemiologiczne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odstawy prawne funkcjonowania Oddziałów NFZ, Wydziału Zdrowia Publicznego jednostki samorządu terytorialnego oraz Stacje Sanitarno-Epidemiologiczne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kumentacja obowiązująca w poszczególnych komórkach organizacyjnych instytucji, </w:t>
        <w:br/>
        <w:t xml:space="preserve">w których realizowane są praktyki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dania realizowane przez personel w poszczególnych komórkach organizacyjnych instytucji, w których realizowane są praktyki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284"/>
        <w:jc w:val="both"/>
        <w:rPr/>
      </w:pPr>
      <w:r>
        <w:rPr>
          <w:rFonts w:eastAsia="Calibri" w:cs="Times New Roman" w:ascii="Times New Roman" w:hAnsi="Times New Roman"/>
        </w:rPr>
        <w:t xml:space="preserve">Zasady BHP obowiązujące w miejscu odbywania praktyki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4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ontrola i nadzór nad warunkami higieny w różnych dziedzinach życia człowieka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425"/>
        <w:jc w:val="both"/>
        <w:rPr/>
      </w:pPr>
      <w:r>
        <w:rPr>
          <w:rFonts w:eastAsia="Calibri" w:cs="Times New Roman" w:ascii="Times New Roman" w:hAnsi="Times New Roman"/>
        </w:rPr>
        <w:t>Analiza danych dotyczących sytuacji epidemiologicznej niektórych chorób oraz umiejętność wyznaczenia priorytetowych celów zdrowotnych w regionie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283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ogramy zdrowotne realizowane i finansowane przez instytucje, w których prowadzone </w:t>
        <w:br/>
        <w:t>są praktyki na terenie województwa.</w:t>
      </w:r>
    </w:p>
    <w:p>
      <w:pPr>
        <w:pStyle w:val="ListParagraph"/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fekty kształcenia:</w:t>
      </w:r>
    </w:p>
    <w:p>
      <w:pPr>
        <w:pStyle w:val="Akapitzlist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iedza: </w:t>
      </w:r>
    </w:p>
    <w:p>
      <w:pPr>
        <w:pStyle w:val="Akapitzlist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W05 zna i rozumie założenia promocji zdrowia i edukacji zdrowotnej oraz podstaw nadzoru sanitarno-epidemiologicznego - P6S_WK</w:t>
      </w:r>
    </w:p>
    <w:p>
      <w:pPr>
        <w:pStyle w:val="Akapitzlist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iejętności: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</w:rPr>
        <w:t>ZP1_PP_U04</w:t>
        <w:tab/>
        <w:t>potrafi planować, realizować oraz dokumentować działania w placówkach ochrony zdrowia, z uwzględnieniem obowiązujących norm oraz dostępnych warunków -P6S_UO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P1_PP_U08</w:t>
        <w:tab/>
        <w:t xml:space="preserve">potrafi zastosować wiedzę akademicką w realiach pracy instytucji związanej </w:t>
        <w:br/>
        <w:t>z ochroną zdrowia – P6S_UW P6S_UK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P1_PP_U09</w:t>
        <w:tab/>
        <w:t xml:space="preserve">potrafi wykorzystać mierniki stanu zdrowia do analizy stanu populacji </w:t>
        <w:br/>
        <w:t xml:space="preserve">i definiowania problemów zdrowotnych populacji z uwzględnieniem procesów społecznych </w:t>
        <w:br/>
        <w:t>i demograficznych - P6S_UW</w:t>
      </w:r>
    </w:p>
    <w:p>
      <w:pPr>
        <w:pStyle w:val="Akapitzlist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Akapitzlist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mpetencje społeczne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P1_PP_K01 jest gotów do oceny własnych ograniczeń, dokonywać samooceny własnych deficytów i potrzeb edukacyjnych - P6S_KK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</w:rPr>
        <w:t xml:space="preserve">ZP1_PP_K02 jest gotów do zasięgnięcia opinii ekspertów w przypadku trudności </w:t>
        <w:br/>
        <w:t xml:space="preserve">z samodzielnym rozwiązaniem problemu - P6S_KK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ZP1_PP_K03</w:t>
        <w:tab/>
        <w:t>jest gotów do współdziałania i pracy w zespole wielodyscyplinarnym -P6S_UO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literatury podstawowej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94"/>
        <w:jc w:val="both"/>
        <w:rPr/>
      </w:pPr>
      <w:r>
        <w:rPr>
          <w:rFonts w:eastAsia="Calibri" w:cs="Times New Roman" w:ascii="Times New Roman" w:hAnsi="Times New Roman"/>
        </w:rPr>
        <w:t>Pietraszewska-Macheta A. Kontraktowanie świadczeń przez Narodowy Fundusz Zdrowia. Przepisy, praktyka i orzecznictwo. Wolters Kluwer Polska, Kraków 2014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94"/>
        <w:jc w:val="both"/>
        <w:rPr/>
      </w:pPr>
      <w:r>
        <w:rPr>
          <w:rFonts w:eastAsia="Calibri" w:cs="Times New Roman" w:ascii="Times New Roman" w:hAnsi="Times New Roman"/>
        </w:rPr>
        <w:t xml:space="preserve">Ustawa z dnia 14.03.1985 o Państwowej Inspekcji Sanitarnej (tj..Dz. U. 2015 poz. 1412)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94"/>
        <w:jc w:val="both"/>
        <w:rPr/>
      </w:pPr>
      <w:r>
        <w:rPr>
          <w:rFonts w:eastAsia="Calibri" w:cs="Times New Roman" w:ascii="Times New Roman" w:hAnsi="Times New Roman"/>
        </w:rPr>
        <w:t>Ustawa z dnia 25.08.2006 o bezpieczeństwie żywności i żywienia (tj. Dz.U.  2015 poz. 594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9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zporządzenie Ministra Zdrowia z dnia 26 sierpnia 2015 r. w sprawie grup środków spożywczych przeznaczanych do sprzedaży dzieciom i młodzieży w jednostkach systemu oświaty oraz wymagań jakie muszą spełniać środki spożywcze stosowane w ramach żywienia zbiorowego dzieci i młodzieży w tych jednostkach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9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STAWA z dnia 8 marca 1990 r.o samorządzie gminnym (Dz.U. z 2016 poz. 446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9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Sakowicz Agnieszka.  Podręczny Poradnik- Savoir Vivre Na Co Dzień. PUBLICAT 2011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oraz sposoby weryfikacji efektów kształcenia, w tym forma i warunki zaliczenia przedmiotu:</w:t>
      </w:r>
    </w:p>
    <w:p>
      <w:pPr>
        <w:pStyle w:val="Akapitzlist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enie z oceną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zaliczeni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asie odbywania praktyki zadaniem studenta jest aktywna obserwacja, angażowanie się w pracę jednostki w stopniu określonym przez kierownika jednostki lub innego pracownika odpowiedzialnego za nadzór nad studentami oraz wykonywanie poleceń osób go nadzorujących. Wybór i zakres aktywności podejmowanych przez studenta zależy od charakteru jednostki i tematu przygotowywanej przez studenta pracy dyplomowej. Czas odbywania praktyki student powinien wykorzystywać w sposób możliwie najbardziej efektyw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stawą zaliczenia praktyki jest zaświadczenie potwierdzające realizację założonych dla praktyki celów, podpisane przez kierownika jednostki, w której student odbywał praktykę (lub upoważnioną przez kierownika osobę) oraz przedstawienie przez studenta: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czka Zawodowych Praktyk Studenckich prowadzonego zgodnie z programem praktyk, z rozliczeniem każdego dnia, poświadczonym pieczątką i podpisem opiekuna praktyk lub kierownika instytucji/organizacji (zał.  4 do Regulaminu praktyk)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aluacji praktyk przez studenta oraz sprawozdania z odbytych praktyk (zał.  5 i 6 do Regulaminu praktyk) uzupełnionych po zakończeniu praktyk.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Pisemnej ewaluacji pracy studenta dokonywana przez pracodawcę według zał. 7c do Regulaminu praktyk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Student uzyskuje zaliczenie praktyki z oceną na podstawie ogólnej liczby punktów (minimum 11 punktów) uzyskanych za: 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ejestru/dziennika praktyk według zasad określonych w przewodniku przedmiotu (sylabusie) przedmiotu (max 5 pkt);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zygotowanie sprawozdania opisującego nabyte umiejętności według załącznika nr 6 do  Regulaminu praktyk oraz ewaluacji praktyk przez studenta  według zał. 5 do Regulaminu praktyk (max 4 pkt);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 ustne na pytania dotyczące: wiedzy, umiejętności, kompetencji społecznych nabytych w wyniku praktyk (max 4 pkt);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ą ewaluację pracy studenta dokonywana przez pracodawcę według zał. 7c do Regulaminu praktyk (max 5 pkt)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sady punktacj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300863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9"/>
                              <w:gridCol w:w="236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 w:eastAsia="pl-PL" w:bidi="en-US"/>
                                    </w:rPr>
                                    <w:t>Liczba punktów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 w:eastAsia="pl-PL" w:bidi="en-US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3,0 (dostateczn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3,5 (dość 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4,0 (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 xml:space="preserve">15-16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4,5 (ponad 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5,0 (b.dobr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90.5pt;mso-wrap-distance-left:7.05pt;mso-wrap-distance-right:7.05pt;mso-wrap-distance-top:0pt;mso-wrap-distance-bottom:10pt;margin-top:7.95pt;mso-position-vertical-relative:text;margin-left:10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9"/>
                        <w:gridCol w:w="2369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 w:eastAsia="pl-PL" w:bidi="en-US"/>
                              </w:rPr>
                              <w:t>Liczba punktów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 w:eastAsia="pl-PL" w:bidi="en-US"/>
                              </w:rPr>
                              <w:t>Ocen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3,0 (dostateczn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3,5 (dość dobr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4,0 (dobr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 xml:space="preserve">15-16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4,5 (ponad dobry)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5,0 (b.dobr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8"/>
          <w:tab w:val="left" w:pos="2970" w:leader="none"/>
        </w:tabs>
        <w:ind w:left="0" w:hanging="0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ab/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e dodatkowe: </w:t>
      </w:r>
    </w:p>
    <w:p>
      <w:pPr>
        <w:pStyle w:val="Akapitzlist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</w:rPr>
        <w:t>Oświadczenie prowadzącego i jego podpis:</w:t>
      </w:r>
    </w:p>
    <w:p>
      <w:pPr>
        <w:pStyle w:val="Akapitzlist"/>
        <w:ind w:left="426" w:hanging="1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świadczam, że treści programowe zawarte w niniejszym sylabusie są rezultatem mojej indywidualnej pracy twórczej wykonywanej w ramach stosunku pracy/współpracy wynikającej z umowy cywilnoprawnej oraz że osobom trzecim nie przysługują z tego tytułu autorskie prawa majątkowe.</w:t>
      </w:r>
    </w:p>
    <w:p>
      <w:pPr>
        <w:pStyle w:val="Akapitzlis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Podpis Dziekana:</w:t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rPr/>
      </w:pPr>
      <w:r>
        <w:rPr>
          <w:rFonts w:cs="Times New Roman" w:ascii="Times New Roman" w:hAnsi="Times New Roman"/>
          <w:b/>
        </w:rPr>
        <w:t xml:space="preserve">Dat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6:00Z</dcterms:created>
  <dc:creator>Kobos</dc:creator>
  <dc:description/>
  <cp:keywords/>
  <dc:language>en-US</dc:language>
  <cp:lastModifiedBy>Magdalena Gawrońska</cp:lastModifiedBy>
  <cp:lastPrinted>2012-10-25T13:34:00Z</cp:lastPrinted>
  <dcterms:modified xsi:type="dcterms:W3CDTF">2017-06-13T10:06:00Z</dcterms:modified>
  <cp:revision>2</cp:revision>
  <dc:subject/>
  <dc:title>SYLABUS</dc:title>
</cp:coreProperties>
</file>