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SYLABU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>NAZWA JEDNOSTKI PROWADZĄCEJ KIERUNEK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ział Nauk o Zdrowiu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kład Zarządzania Ochroną Zdrowia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erownik Zakładu: prof. Romuald Holly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lang w:val="en-US"/>
        </w:rPr>
        <w:t xml:space="preserve">Łódź  90-131 ul. </w:t>
      </w:r>
      <w:r>
        <w:rPr>
          <w:rFonts w:cs="Times New Roman" w:ascii="Times New Roman" w:hAnsi="Times New Roman"/>
          <w:lang w:val="de-DE"/>
        </w:rPr>
        <w:t xml:space="preserve">Lindley‘a 6 tel. 42 677 93 16 </w:t>
        <w:br/>
        <w:t>e-mail: katedrapoz@umed.lodz.pl</w:t>
      </w:r>
    </w:p>
    <w:p>
      <w:pPr>
        <w:pStyle w:val="Normal"/>
        <w:spacing w:before="0" w:after="0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NAZWA KIERUNKU:</w:t>
      </w:r>
      <w:r>
        <w:rPr>
          <w:rFonts w:cs="Times New Roman" w:ascii="Times New Roman" w:hAnsi="Times New Roman"/>
        </w:rPr>
        <w:t xml:space="preserve"> Zdrowie Publiczne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ROFIL KSZTAŁCENIA:</w:t>
      </w:r>
      <w:r>
        <w:rPr>
          <w:rFonts w:cs="Times New Roman" w:ascii="Times New Roman" w:hAnsi="Times New Roman"/>
        </w:rPr>
        <w:t xml:space="preserve"> praktyczny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PECJALNOŚĆ: </w:t>
      </w:r>
      <w:r>
        <w:rPr>
          <w:rFonts w:cs="Times New Roman" w:ascii="Times New Roman" w:hAnsi="Times New Roman"/>
        </w:rPr>
        <w:t>nie dotyczy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OZIOM KSZTAŁCENIA:</w:t>
      </w:r>
      <w:r>
        <w:rPr>
          <w:rFonts w:cs="Times New Roman" w:ascii="Times New Roman" w:hAnsi="Times New Roman"/>
        </w:rPr>
        <w:t xml:space="preserve"> Studia I stopnia</w:t>
      </w:r>
    </w:p>
    <w:p>
      <w:pPr>
        <w:pStyle w:val="Normal"/>
        <w:tabs>
          <w:tab w:val="clear" w:pos="708"/>
          <w:tab w:val="left" w:pos="2378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Nazwa przedmiotu: </w:t>
      </w:r>
      <w:r>
        <w:rPr>
          <w:rFonts w:cs="Times New Roman" w:ascii="Times New Roman" w:hAnsi="Times New Roman"/>
        </w:rPr>
        <w:t>Praktyka zawodowa w podmiocie leczniczym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od przedmiotu: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spacing w:before="0" w:after="0"/>
        <w:ind w:left="567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yp przedmiotu: </w:t>
      </w:r>
      <w:r>
        <w:rPr>
          <w:rFonts w:cs="Times New Roman" w:ascii="Times New Roman" w:hAnsi="Times New Roman"/>
        </w:rPr>
        <w:t>obowiązkowy</w:t>
      </w:r>
    </w:p>
    <w:p>
      <w:pPr>
        <w:pStyle w:val="Akapitzlist"/>
        <w:tabs>
          <w:tab w:val="clear" w:pos="708"/>
          <w:tab w:val="left" w:pos="709" w:leader="none"/>
          <w:tab w:val="left" w:pos="851" w:leader="none"/>
        </w:tabs>
        <w:spacing w:before="0" w:after="0"/>
        <w:contextualSpacing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ele przedmiotu: 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720"/>
        <w:contextualSpacing/>
        <w:jc w:val="both"/>
        <w:rPr/>
      </w:pPr>
      <w:r>
        <w:rPr>
          <w:rFonts w:cs="Times New Roman" w:ascii="Times New Roman" w:hAnsi="Times New Roman"/>
        </w:rPr>
        <w:tab/>
        <w:t>Celem praktyki jest pogłębienie znajomości organizacji i zasad funkcjonowania systemu ochrony zdrowia oraz jego instytucji, ze szczególnym uwzględnieniem działalności ambulatoryjnej oraz szpitalnej opieki zdrowotnej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le szczegółow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Zdobycie wiedzy dotyczącej organizacji i zasad funkcjonowania placówki opieki zdrowotnej.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ształcenie umiejętności wykonywania czynności zawodowych poprzez konfrontację wiedzy teoretycznej z praktyką.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108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Forma studiów: </w:t>
      </w:r>
      <w:r>
        <w:rPr>
          <w:rFonts w:cs="Times New Roman" w:ascii="Times New Roman" w:hAnsi="Times New Roman"/>
        </w:rPr>
        <w:t>stacjonarne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20" w:hanging="7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k studiów: </w:t>
      </w:r>
      <w:r>
        <w:rPr>
          <w:rFonts w:cs="Times New Roman" w:ascii="Times New Roman" w:hAnsi="Times New Roman"/>
        </w:rPr>
        <w:t>II rok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spacing w:before="0" w:after="0"/>
        <w:ind w:left="567" w:hanging="567"/>
        <w:contextualSpacing/>
        <w:rPr/>
      </w:pPr>
      <w:r>
        <w:rPr>
          <w:rFonts w:cs="Times New Roman" w:ascii="Times New Roman" w:hAnsi="Times New Roman"/>
          <w:b/>
        </w:rPr>
        <w:t>Forma zajęć i liczba godzin dla poszczególnych form zajęć:</w:t>
      </w:r>
    </w:p>
    <w:p>
      <w:pPr>
        <w:pStyle w:val="Akapitzlist"/>
        <w:spacing w:before="0" w:after="0"/>
        <w:ind w:left="567" w:hanging="0"/>
        <w:contextualSpacing/>
        <w:jc w:val="both"/>
        <w:rPr/>
      </w:pPr>
      <w:r>
        <w:rPr>
          <w:rFonts w:cs="Times New Roman" w:ascii="Times New Roman" w:hAnsi="Times New Roman"/>
        </w:rPr>
        <w:t>Praktyki zawodowe – 160 godzin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20" w:hanging="72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Liczba punktów ECTS i ich rozkład z uwzględnieniem poszczególnych form pracy: </w:t>
      </w:r>
      <w:r>
        <w:rPr>
          <w:rFonts w:cs="Times New Roman" w:ascii="Times New Roman" w:hAnsi="Times New Roman"/>
        </w:rPr>
        <w:t>4</w:t>
      </w:r>
    </w:p>
    <w:p>
      <w:pPr>
        <w:pStyle w:val="Akapitzlist"/>
        <w:numPr>
          <w:ilvl w:val="0"/>
          <w:numId w:val="5"/>
        </w:numPr>
        <w:spacing w:before="0" w:after="0"/>
        <w:ind w:left="567" w:hanging="578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mię i nazwisko osoby prowadzącej /osób prowadzących: </w:t>
      </w:r>
    </w:p>
    <w:p>
      <w:pPr>
        <w:pStyle w:val="Akapitzlist"/>
        <w:spacing w:before="0" w:after="0"/>
        <w:ind w:left="567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 Dominika Cichońska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before="0" w:after="0"/>
        <w:ind w:left="567" w:hanging="7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magania wstępne:</w:t>
      </w:r>
    </w:p>
    <w:p>
      <w:pPr>
        <w:pStyle w:val="Akapitzlist"/>
        <w:spacing w:before="0" w:after="0"/>
        <w:ind w:left="567" w:hanging="72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liczone praktyki zawodowe na pierwszym roku studiów pierwszego stopnia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5"/>
        </w:numPr>
        <w:spacing w:before="0" w:after="0"/>
        <w:ind w:left="567" w:hanging="72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dydaktyczne:</w:t>
      </w:r>
    </w:p>
    <w:p>
      <w:pPr>
        <w:pStyle w:val="Akapitzlist"/>
        <w:tabs>
          <w:tab w:val="clear" w:pos="708"/>
          <w:tab w:val="left" w:pos="156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gadanka, instruktaż, pokaz, obserwacja, opis, wykonywanie procedur od kierunkiem opiekuna praktyki, dyskusja</w:t>
        <w:tab/>
      </w:r>
    </w:p>
    <w:p>
      <w:pPr>
        <w:pStyle w:val="Akapitzlist"/>
        <w:numPr>
          <w:ilvl w:val="0"/>
          <w:numId w:val="5"/>
        </w:numPr>
        <w:spacing w:before="0" w:after="0"/>
        <w:ind w:left="567"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programowe przedmiotu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360"/>
        <w:contextualSpacing/>
        <w:jc w:val="both"/>
        <w:rPr/>
      </w:pPr>
      <w:r>
        <w:rPr>
          <w:rFonts w:cs="Times New Roman" w:ascii="Times New Roman" w:hAnsi="Times New Roman"/>
        </w:rPr>
        <w:t xml:space="preserve">Podstawy prawne, struktura organizacyjna i zadania wybranych działów funkcjonujących w placówce Ambulatoryjnej Opieki Specjalistycznej lub w szpitalu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993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y bezpieczeństwa i higieny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 xml:space="preserve">Zadania instytucji związanych z ochroną zdrowia. Zadania świadczeniodawcy w zakresie  udzielania świadczeń zdrowot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zh-CN"/>
        </w:rPr>
        <w:t>Zasady udzielania świadczeń zdrowotnych, tj.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 i zakres  udzielanych świadczeń opieki zdrowotnej finansowanych ze środków publicznych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1418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sady rozliczania realizowanych świadczeń z właściwymi instytucjami,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before="0" w:after="0"/>
        <w:ind w:left="1418" w:hanging="425"/>
        <w:jc w:val="both"/>
        <w:rPr/>
      </w:pPr>
      <w:r>
        <w:rPr>
          <w:rFonts w:cs="Times New Roman" w:ascii="Times New Roman" w:hAnsi="Times New Roman"/>
        </w:rPr>
        <w:t>organizacja i monitorowanie świadczeń zdrowot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ndardy zbierania, przechowywania, analizowania i przekazywania informacji medycznych. Organizacja i monitorowanie świadczeń zdrowot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before="0" w:after="0"/>
        <w:ind w:left="99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ządzanie jakością w placówce medycznej. 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before="0" w:after="0"/>
        <w:ind w:left="851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fekty kształcenia: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1080" w:hanging="0"/>
        <w:contextualSpacing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Akapitzlist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edza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W10</w:t>
        <w:tab/>
        <w:t xml:space="preserve">zna i rozumie zasady udzielania, rozliczania oraz sprawozdawania danych dotyczących świadczeń zdrowotnych finansowanych ze środków publicznych – P6S_WK. </w:t>
      </w:r>
    </w:p>
    <w:p>
      <w:pPr>
        <w:pStyle w:val="Akapitzlist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W12</w:t>
        <w:tab/>
        <w:t>zna podstawowe zasady zarządzania jakością w placówce medycznej – P6S_WK</w:t>
      </w:r>
    </w:p>
    <w:p>
      <w:pPr>
        <w:pStyle w:val="Akapitzlist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miejętności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U07</w:t>
        <w:tab/>
        <w:t>potrafi korzystać z technik informacyjnych w celu pozyskiwania i przechowywania danych  w podmiotach leczniczych – P6S_UW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U08</w:t>
        <w:tab/>
        <w:t xml:space="preserve">potrafi zastosować wiedzę akademicką w realiach pracy instytucji związanej </w:t>
        <w:br/>
        <w:t>z ochroną zdrowia – P6S_UW P6S_UK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U10</w:t>
        <w:tab/>
        <w:t xml:space="preserve">potrafi zastosować nabytą wiedzę na płaszczyźnie interpersonalnej, np. pracy </w:t>
        <w:br/>
        <w:t>w grupie lub zespole – P6S_UW P6S_UK</w:t>
      </w:r>
    </w:p>
    <w:p>
      <w:pPr>
        <w:pStyle w:val="Akapitzlist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petencje społeczne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</w:rPr>
        <w:t>ZP1_PP_K02</w:t>
        <w:tab/>
        <w:t>jest gotów do zasięgnięcia opinii ekspertów w przypadku trudności z samodzielnym rozwiązaniem problemu – P6S_KK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1_PP_K07</w:t>
        <w:tab/>
        <w:t>jest gotów do odpowiedzialnego wykonywania zadań zawodowych, kierując się przy tym zasadami etycznymi – P6S_KK</w:t>
      </w:r>
    </w:p>
    <w:p>
      <w:pPr>
        <w:pStyle w:val="Akapitzlist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literatury 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>- podstawowej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418" w:hanging="425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utsch M. (red.), </w:t>
      </w:r>
      <w:r>
        <w:rPr>
          <w:rFonts w:cs="Times New Roman" w:ascii="Times New Roman" w:hAnsi="Times New Roman"/>
          <w:i/>
        </w:rPr>
        <w:t>Zarządzanie w opiece zdrowotnej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Oficyna Ekonomiczna Grupa Wolters Kluwer, Warszawa 2010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</w:rPr>
        <w:t>Narolski M., Łokaj M., Działalność lecznicza. Podmioty wykonujące działalność leczniczą, Wolters Kluwer, Kraków 2015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b/>
        </w:rPr>
        <w:t xml:space="preserve">  uzupełniającej: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440" w:hanging="447"/>
        <w:contextualSpacing/>
        <w:jc w:val="both"/>
        <w:rPr/>
      </w:pPr>
      <w:r>
        <w:rPr>
          <w:rFonts w:cs="Times New Roman" w:ascii="Times New Roman" w:hAnsi="Times New Roman"/>
        </w:rPr>
        <w:t xml:space="preserve">Lenik P., Zarządzanie ewolucyjnymi zmianami w szpitalach publicznych. Teoria </w:t>
        <w:br/>
        <w:t>i praktyka, Wolters Kluwer, Kraków 2016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</w:rPr>
        <w:t>Stępniewski J.(red.), Organizacja i zarządzanie szpitalami, Wydawnictwo Uniwersytetu Jagiellońskiego, Kraków 2009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1418" w:hanging="425"/>
        <w:contextualSpacing/>
        <w:jc w:val="both"/>
        <w:rPr/>
      </w:pPr>
      <w:r>
        <w:rPr>
          <w:rFonts w:cs="Times New Roman" w:ascii="Times New Roman" w:hAnsi="Times New Roman"/>
        </w:rPr>
        <w:t>Stępniewski J., Karniej P., Kęsy M., Innowacje organizacyjne w szpitalach, Wolters Kluwer, Kraków 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tody oraz sposoby weryfikacji efektów kształcenia, w tym forma i warunki zaliczenia przedmiotu: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iczenie z oceną. 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arunki zaliczenia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czasie odbywania praktyki zadaniem studenta jest aktywna obserwacja, angażowanie się w pracę jednostki w stopniu określonym przez kierownika jednostki lub innego pracownika odpowiedzialnego za nadzór nad studentami oraz wykonywanie poleceń osób go nadzorujących. Wybór i zakres aktywności podejmowanych przez studenta zależy od charakteru jednostki i tematu przygotowywanej przez studenta pracy dyplomowej. Czas odbywania praktyki student powinien wykorzystywać w sposób możliwie najbardziej efektywny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Podstawą zaliczenia praktyki jest zaświadczenie potwierdzające realizację założonych dla praktyki celów, podpisane przez kierownika jednostki, w której student odbywał praktykę (lub upoważnioną przez kierownika osobę) oraz przedstawienie przez studenta:</w:t>
      </w:r>
    </w:p>
    <w:p>
      <w:pPr>
        <w:pStyle w:val="Akapitzlist"/>
        <w:numPr>
          <w:ilvl w:val="1"/>
          <w:numId w:val="8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czka Zawodowych Praktyk Studenckich prowadzonego zgodnie z programem praktyk, z rozliczeniem każdego dnia, poświadczonym pieczątką i podpisem opiekuna praktyk lub kierownika instytucji/organizacji (zał.  4 do Regulaminu praktyk)</w:t>
      </w:r>
    </w:p>
    <w:p>
      <w:pPr>
        <w:pStyle w:val="Akapitzlist"/>
        <w:numPr>
          <w:ilvl w:val="1"/>
          <w:numId w:val="8"/>
        </w:numPr>
        <w:tabs>
          <w:tab w:val="clear" w:pos="708"/>
        </w:tabs>
        <w:spacing w:before="0" w:after="0"/>
        <w:ind w:left="426" w:hanging="426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waluacji praktyk przez studenta oraz sprawozdania z odbytych praktyk (zał.  5 i 6 do Regulaminu praktyk) uzupełnionych po zakończeniu praktyk.</w:t>
      </w:r>
    </w:p>
    <w:p>
      <w:pPr>
        <w:pStyle w:val="Akapitzlist"/>
        <w:numPr>
          <w:ilvl w:val="1"/>
          <w:numId w:val="8"/>
        </w:numPr>
        <w:tabs>
          <w:tab w:val="clear" w:pos="708"/>
        </w:tabs>
        <w:spacing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</w:rPr>
        <w:t>Pisemnej ewaluacji pracy studenta dokonywana przez pracodawcę według zał. 7b do Regulaminu praktyk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Student uzyskuje zaliczenie praktyki z oceną na podstawie ogólnej liczby punktów (minimum 11 punktów) uzyskanych za: 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enie rejestru/dziennika praktyk według zasad określonych w przewodniku przedmiotu (sylabusie) przedmiotu (max 5 pkt);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przygotowanie sprawozdania opisującego nabyte umiejętności według załącznika nr 6 do  Regulaminu praktyk oraz ewaluacji praktyk przez studenta  według zał. 5 do Regulaminu praktyk (max 4 pkt);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owiedzi ustne na pytania dotyczące: wiedzy, umiejętności, kompetencji społecznych nabytych w wyniku praktyk (max 4 pkt);</w:t>
      </w:r>
    </w:p>
    <w:p>
      <w:pPr>
        <w:pStyle w:val="Akapitzlist"/>
        <w:numPr>
          <w:ilvl w:val="0"/>
          <w:numId w:val="4"/>
        </w:numPr>
        <w:spacing w:before="0" w:after="0"/>
        <w:ind w:left="36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semną ewaluację pracy studenta dokonywana przez pracodawcę według zał. 7b do Regulaminu praktyk (max 5 pkt).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sady punktacji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300863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863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9"/>
                              <w:gridCol w:w="2369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 w:eastAsia="pl-PL" w:bidi="en-US"/>
                                    </w:rPr>
                                    <w:t>Liczba punktów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lang w:val="en-US" w:eastAsia="pl-PL" w:bidi="en-US"/>
                                    </w:rPr>
                                    <w:t>O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1-12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3,0 (dostateczn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3,5 (dość 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4,0 (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 xml:space="preserve">15-16 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4,5 (ponad dobry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17-18</w:t>
                                  </w:r>
                                </w:p>
                              </w:tc>
                              <w:tc>
                                <w:tcPr>
                                  <w:tcW w:w="2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0"/>
                                    <w:jc w:val="center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lang w:val="en-US" w:eastAsia="pl-PL" w:bidi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en-US" w:eastAsia="pl-PL" w:bidi="en-US"/>
                                    </w:rPr>
                                    <w:t>5,0 (b.dobry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9pt;height:90.5pt;mso-wrap-distance-left:7.05pt;mso-wrap-distance-right:7.05pt;mso-wrap-distance-top:0pt;mso-wrap-distance-bottom:10pt;margin-top:7.95pt;mso-position-vertical-relative:text;margin-left:104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9"/>
                        <w:gridCol w:w="2369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 w:eastAsia="pl-PL" w:bidi="en-US"/>
                              </w:rPr>
                              <w:t>Liczba punktów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lang w:val="en-US" w:eastAsia="pl-PL" w:bidi="en-US"/>
                              </w:rPr>
                              <w:t>Ocena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1-12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3,0 (dostateczn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3,5 (dość dobr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4,0 (dobry)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 xml:space="preserve">15-16 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4,5 (ponad dobry)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17-18</w:t>
                            </w:r>
                          </w:p>
                        </w:tc>
                        <w:tc>
                          <w:tcPr>
                            <w:tcW w:w="2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jc w:val="center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  <w:lang w:val="en-US" w:eastAsia="pl-PL" w:bidi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en-US" w:eastAsia="pl-PL" w:bidi="en-US"/>
                              </w:rPr>
                              <w:t>5,0 (b.dobry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before="0" w:after="0"/>
        <w:ind w:left="851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e dodatkowe: </w:t>
      </w:r>
    </w:p>
    <w:p>
      <w:pPr>
        <w:pStyle w:val="ListParagraph"/>
        <w:tabs>
          <w:tab w:val="clear" w:pos="708"/>
          <w:tab w:val="left" w:pos="709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rminy dyżurów i konsultacji podane w Katedrze Polityki Ochrony Zdrowia oraz do uzyskania pod adresem mailowym- dominika.cichonska@umed.lodz.pl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0"/>
        <w:ind w:left="720" w:hanging="862"/>
        <w:contextualSpacing/>
        <w:rPr/>
      </w:pPr>
      <w:r>
        <w:rPr>
          <w:rFonts w:cs="Times New Roman" w:ascii="Times New Roman" w:hAnsi="Times New Roman"/>
          <w:b/>
        </w:rPr>
        <w:t>Oświadczenie prowadzącego i jego podpis: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720" w:hanging="862"/>
        <w:contextualSpacing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Oświadczam, że treści programowe zawarte w niniejszym sylabusie są rezultatem mojej indywidualnej pracy twórczej wykonywanej w ramach stosunku pracy/współpracy wynikającej z umowy cywilnoprawnej oraz że osobom trzecim nie przysługują z tego tytułu autorskie prawa majątkowe.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Podpis Dziekana:</w:t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tabs>
          <w:tab w:val="clear" w:pos="708"/>
          <w:tab w:val="left" w:pos="709" w:leader="none"/>
        </w:tabs>
        <w:spacing w:before="0" w:after="0"/>
        <w:ind w:left="0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/>
        </w:rPr>
        <w:t xml:space="preserve">Data: </w:t>
      </w:r>
    </w:p>
    <w:sectPr>
      <w:type w:val="nextPage"/>
      <w:pgSz w:w="11906" w:h="16838"/>
      <w:pgMar w:left="15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43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15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211"/>
        </w:tabs>
        <w:ind w:left="1211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10:06:00Z</dcterms:created>
  <dc:creator>Kobos</dc:creator>
  <dc:description/>
  <cp:keywords/>
  <dc:language>en-US</dc:language>
  <cp:lastModifiedBy>Magdalena Gawrońska</cp:lastModifiedBy>
  <cp:lastPrinted>2012-05-24T08:54:00Z</cp:lastPrinted>
  <dcterms:modified xsi:type="dcterms:W3CDTF">2017-06-13T10:06:00Z</dcterms:modified>
  <cp:revision>2</cp:revision>
  <dc:subject/>
  <dc:title>SYLABUS</dc:title>
</cp:coreProperties>
</file>