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SYLABU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AZWA JEDNOSTKI PROWADZĄCEJ KIERUNEK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Nauk o Zdrowi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Medycyny Społeczn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ZWA KIERUNKU:</w:t>
      </w:r>
      <w:r>
        <w:rPr>
          <w:rFonts w:cs="Times New Roman" w:ascii="Times New Roman" w:hAnsi="Times New Roman"/>
        </w:rPr>
        <w:t xml:space="preserve"> Zdrowie Publ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FIL KSZTAŁCENIA:</w:t>
      </w:r>
      <w:r>
        <w:rPr>
          <w:rFonts w:cs="Times New Roman" w:ascii="Times New Roman" w:hAnsi="Times New Roman"/>
        </w:rPr>
        <w:t xml:space="preserve"> praktyczn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PECJALNOŚĆ: </w:t>
      </w:r>
      <w:r>
        <w:rPr>
          <w:rFonts w:cs="Times New Roman" w:ascii="Times New Roman" w:hAnsi="Times New Roman"/>
        </w:rPr>
        <w:t>nie dotycz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ZIOM KSZTAŁCENIA:</w:t>
      </w:r>
      <w:r>
        <w:rPr>
          <w:rFonts w:cs="Times New Roman" w:ascii="Times New Roman" w:hAnsi="Times New Roman"/>
        </w:rPr>
        <w:t xml:space="preserve"> Studia I stopnia</w:t>
      </w:r>
    </w:p>
    <w:p>
      <w:pPr>
        <w:pStyle w:val="Normal"/>
        <w:tabs>
          <w:tab w:val="clear" w:pos="708"/>
          <w:tab w:val="left" w:pos="237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zwa przedmiotu: </w:t>
      </w:r>
      <w:r>
        <w:rPr>
          <w:rFonts w:cs="Times New Roman" w:ascii="Times New Roman" w:hAnsi="Times New Roman"/>
        </w:rPr>
        <w:t xml:space="preserve">Praktyka zawodowa w podmiocie leczniczym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d przedmiotu: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yp przedmiotu: </w:t>
      </w:r>
      <w:r>
        <w:rPr>
          <w:rFonts w:cs="Times New Roman" w:ascii="Times New Roman" w:hAnsi="Times New Roman"/>
        </w:rPr>
        <w:t>obowiązkowy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ele przedmiotu: 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</w:rPr>
        <w:t>Celem praktyki jest pogłębienie znajomości organizacji i zasad funkcjonowania systemu ochrony zdrowia oraz jego instytucji, ze szczególnym uwzględnieniem zadań i obowiązków placówek udzielających świadczeń opieki zdrowotnej.</w:t>
      </w:r>
    </w:p>
    <w:p>
      <w:pPr>
        <w:pStyle w:val="Akapitzlist"/>
        <w:tabs>
          <w:tab w:val="clear" w:pos="708"/>
          <w:tab w:val="left" w:pos="720" w:leader="none"/>
        </w:tabs>
        <w:spacing w:before="0" w:after="0"/>
        <w:ind w:left="720" w:hanging="15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 szczegółow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obycie wiedzy dotyczącej organizacji i zasad funkcjonowania podmiotów lecznicz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ogłębienie wiedzy dotyczącej zadań realizowanych w ramach udzielania świadczeń opieki zdrowotnej w Polsc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umiejętności podejmowania działań na rzecz profilaktyki chorób i promocji zdrowia w środowisku zamieszkania przez podmioty lecznicz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obycie umiejętności planowania działań z zakresu edukacji zdrowotnej wobec człowieka zdrowego i chorego przez podmioty lecznicze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studiów: </w:t>
      </w:r>
      <w:r>
        <w:rPr>
          <w:rFonts w:cs="Times New Roman" w:ascii="Times New Roman" w:hAnsi="Times New Roman"/>
        </w:rPr>
        <w:t>stacjonarne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k studiów: </w:t>
      </w:r>
      <w:r>
        <w:rPr>
          <w:rFonts w:cs="Times New Roman" w:ascii="Times New Roman" w:hAnsi="Times New Roman"/>
        </w:rPr>
        <w:t>I rok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</w:rPr>
        <w:t>Forma zajęć i liczba godzin dla poszczególnych form zajęć: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aktyki zawodowe – 160 godzin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709" w:hanging="578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Liczba punktów ECTS i ich rozkład z uwzględnieniem poszczególnych form pracy: </w:t>
      </w:r>
      <w:r>
        <w:rPr>
          <w:rFonts w:cs="Times New Roman" w:ascii="Times New Roman" w:hAnsi="Times New Roman"/>
        </w:rPr>
        <w:t>4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43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ię i nazwisko osoby prowadzącej /osób prowadzących: </w:t>
      </w:r>
    </w:p>
    <w:p>
      <w:pPr>
        <w:pStyle w:val="Akapitzlist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 Adam Rzeźnicki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43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wstępne: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owa wiedza i umiejętności z zakresu funkcjonowania systemu ochrony zdrowia </w:t>
        <w:br/>
        <w:t xml:space="preserve">w Polsce ze szczególnym uwzględnieniem placówek udzielających świadczeń opieki zdrowotnej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before="0" w:after="0"/>
        <w:ind w:left="567" w:hanging="425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dydaktyczne: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adanka, instruktaż, pokaz, obserwacja, opis, wykonywanie procedu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 kierunkiem opiekuna praktyki, dyskusja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720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przedmiotu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Podstawy prawne, struktura organizacyjna i zadania placówki udzielającej świadczeń opieki zdrowotnej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y bezpieczeństwa i higieny pra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Zadania realizowane przez personel zatrudniony w placówkach udzielających świadczeń opieki zdrowotnej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a i obowiązki pacjentów korzystających ze świadczeń opieki zdrowotnej </w:t>
        <w:br/>
        <w:t>w podmiotach lecznicz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Funkcjonowanie systemu eWUŚ – Elektroniczna Weryfikacja Uprawnień Świadczeniobiorc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lang w:eastAsia="zh-CN"/>
        </w:rPr>
        <w:t xml:space="preserve">Zasady przechowywania i udostępniania dokumentacji medycznej w </w:t>
      </w:r>
      <w:r>
        <w:rPr>
          <w:rFonts w:cs="Times New Roman" w:ascii="Times New Roman" w:hAnsi="Times New Roman"/>
        </w:rPr>
        <w:t xml:space="preserve">podmiotach leczni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gląd programów promocji zdrowia i edukacji zdrowotnej realizowanych </w:t>
      </w:r>
      <w:r>
        <w:rPr>
          <w:rFonts w:cs="Times New Roman" w:ascii="Times New Roman" w:hAnsi="Times New Roman"/>
          <w:lang w:eastAsia="zh-CN"/>
        </w:rPr>
        <w:t>w</w:t>
      </w:r>
      <w:r>
        <w:rPr>
          <w:rFonts w:cs="Times New Roman" w:ascii="Times New Roman" w:hAnsi="Times New Roman"/>
        </w:rPr>
        <w:t xml:space="preserve"> podmiotach leczni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yczne aspekty realizacji programów promocji zdrowia i edukacji zdrowotnej przez podmioty lecznicz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0" w:after="0"/>
        <w:ind w:left="720" w:hanging="57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fekty kształcenia: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edza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W06 zna i rozumie prawne, organizacyjne i etyczne uwarunkowania wykonywania działalności zawodowej w placówkach systemu ochrony zdrowia – P6S_WK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W09</w:t>
        <w:tab/>
        <w:t>zna i rozumie strukturę organizacyjną, zadania, zasadę funkcjonowania, obieg dokumentów, system informacyjny i porządek pracy wybranych jednostek produkcyjnych, usługowych i w placówkach ochrony zdrowia – P6S_WK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iejętności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ZP1_PP_U05</w:t>
        <w:tab/>
        <w:t>potrafi planować, realizować oraz dokumentować działania związane z edukacją zdrowotną i promocją zdrowia w placówkach udzielających świadczeń z zakresu opieki zdrowotnej – P6S_U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ZP1_PP_U06</w:t>
        <w:tab/>
        <w:t xml:space="preserve">potrafi identyfikować błędy i nieprawidłowości związane z przechowywaniem </w:t>
        <w:br/>
        <w:t>i udostępnianiem dokumentacji medycznej w placówkach udzielających świadczeń z zakresu opieki zdrowotnej – P6S_UW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U08</w:t>
        <w:tab/>
        <w:t xml:space="preserve">potrafi zastosować wiedzę akademicką w realiach pracy instytucji związanej </w:t>
        <w:br/>
        <w:t>z ochroną zdrowia – P6S_UW P6S_UK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Kompetencje społeczne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ZP1_PP_K05</w:t>
        <w:tab/>
        <w:t>jest gotów do uznawania i przestrzegania praw innych osób oraz do okazywania im szacunku – P6S_KR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K07</w:t>
        <w:tab/>
        <w:t>jest gotów do odpowiedzialnego wykonywania zadań zawodowych, kierując się przy tym zasadami etycznymi – P6S_KK</w:t>
      </w:r>
    </w:p>
    <w:p>
      <w:pPr>
        <w:pStyle w:val="Akapitzlist"/>
        <w:tabs>
          <w:tab w:val="clear" w:pos="708"/>
          <w:tab w:val="left" w:pos="720" w:leader="none"/>
        </w:tabs>
        <w:spacing w:before="0" w:after="0"/>
        <w:ind w:left="113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before="0" w:after="0"/>
        <w:ind w:left="720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literatury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- podstawowej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ić L, Osińska H. Oświata zdrowotna i promocja zdrowia. Podręcznik dla studentów i praktyków. PTOZ, Warszawa 2006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mber P. System ochrony zdrowia w Polsce. CeDeWu, Warszawa 2015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 uzupełniającej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</w:rPr>
        <w:t>Jacennik B. Komunikowanie społeczne w promocji i ochronie zdrowia. VIZJA PRESS&amp;IT, Warszawa 2010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jszewska E. System ochrony zdrowia w Polsce. Wolters Kluwer, Warszawa 2011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before="0" w:after="0"/>
        <w:ind w:left="720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oraz sposoby weryfikacji efektów kształcenia, w tym forma i warunki zaliczenia przedmiotu: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iczenie z oceną. 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 zaliczeni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asie odbywania praktyki zadaniem studenta jest aktywna obserwacja, angażowanie się w pracę jednostki w stopniu określonym przez kierownika jednostki lub innego pracownika odpowiedzialnego za nadzór nad studentami oraz wykonywanie poleceń osób go nadzorujących. Wybór i zakres aktywności podejmowanych przez studenta zależy od charakteru jednostki i tematu przygotowywanej przez studenta pracy dyplomowej. Czas odbywania praktyki student powinien wykorzystywać w sposób możliwie najbardziej efektyw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stawą zaliczenia praktyki jest zaświadczenie potwierdzające realizację założonych dla praktyki celów, podpisane przez kierownika jednostki, w której student odbywał praktykę (lub upoważnioną przez kierownika osobę) oraz przedstawienie przez studenta: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czka Zawodowych Praktyk Studenckich prowadzonego zgodnie z programem praktyk, z rozliczeniem każdego dnia, poświadczonym pieczątką i podpisem opiekuna praktyk lub kierownika instytucji/organizacji (zał.  4 do Regulaminu praktyk)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aluacji praktyk przez studenta oraz sprawozdania z odbytych praktyk (zał.  5 i 6 do Regulaminu praktyk) uzupełnionych po zakończeniu praktyk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Pisemnej ewaluacji pracy studenta dokonywana przez pracodawcę według zał. 7a do Regulaminu praktyk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Student uzyskuje zaliczenie praktyki z oceną na podstawie ogólnej liczby punktów (minimum 11 punktów) uzyskanych za: 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ejestru/dziennika praktyk według zasad określonych w przewodniku przedmiotu (sylabusie) przedmiotu (max 5 pkt);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przygotowanie sprawozdania opisującego nabyte umiejętności według załącznika nr 6 do  Regulaminu praktyk oraz ewaluacji praktyk przez studenta  według zał. 5 do Regulaminu praktyk (max 4 pkt);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 ustne na pytania dotyczące: wiedzy, umiejętności, kompetencji społecznych nabytych w wyniku praktyk (max 4 pkt)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ą ewaluację pracy studenta dokonywana przez pracodawcę według zał. 7a do Regulaminu praktyk (max 5 pkt)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sady punktacji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300863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9"/>
                              <w:gridCol w:w="2369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 w:eastAsia="pl-PL" w:bidi="en-US"/>
                                    </w:rPr>
                                    <w:t>Liczba punktów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 w:eastAsia="pl-PL" w:bidi="en-US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3,0 (dostateczn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3,5 (dość 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4,0 (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 xml:space="preserve">15-16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4,5 (ponad 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5,0 (b.dobr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90.5pt;mso-wrap-distance-left:7.05pt;mso-wrap-distance-right:7.05pt;mso-wrap-distance-top:0pt;mso-wrap-distance-bottom:10pt;margin-top:7.95pt;mso-position-vertical-relative:text;margin-left:10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9"/>
                        <w:gridCol w:w="2369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 w:eastAsia="pl-PL" w:bidi="en-US"/>
                              </w:rPr>
                              <w:t>Liczba punktów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 w:eastAsia="pl-PL" w:bidi="en-US"/>
                              </w:rPr>
                              <w:t>Ocen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3,0 (dostateczn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3,5 (dość dobr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4,0 (dobr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 xml:space="preserve">15-16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4,5 (ponad dobry)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5,0 (b.dobr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ind w:left="142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e dodatkowe: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14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before="0" w:after="0"/>
        <w:ind w:left="142" w:hanging="360"/>
        <w:contextualSpacing/>
        <w:rPr/>
      </w:pPr>
      <w:r>
        <w:rPr>
          <w:rFonts w:cs="Times New Roman" w:ascii="Times New Roman" w:hAnsi="Times New Roman"/>
          <w:b/>
        </w:rPr>
        <w:t>Oświadczenie prowadzącego i jego podpis:</w:t>
      </w:r>
    </w:p>
    <w:p>
      <w:pPr>
        <w:pStyle w:val="Akapitzlist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świadczam, że treści programowe zawarte w niniejszym sylabusie są rezultatem mojej indywidualnej pracy twórczej wykonywanej w ramach stosunku pracy/współpracy wynikającej z umowy cywilnoprawnej oraz że osobom trzecim nie przysługują z tego tytułu autorskie prawa majątkowe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ind w:left="142" w:hanging="36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Podpis Dziekana: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before="0" w:after="0"/>
        <w:ind w:left="142" w:hanging="360"/>
        <w:contextualSpacing/>
        <w:rPr/>
      </w:pPr>
      <w:r>
        <w:rPr>
          <w:rFonts w:cs="Times New Roman" w:ascii="Times New Roman" w:hAnsi="Times New Roman"/>
          <w:b/>
        </w:rPr>
        <w:t xml:space="preserve">Data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5:00Z</dcterms:created>
  <dc:creator>Kobos</dc:creator>
  <dc:description/>
  <cp:keywords/>
  <dc:language>en-US</dc:language>
  <cp:lastModifiedBy>Magdalena Gawrońska</cp:lastModifiedBy>
  <cp:lastPrinted>2012-05-24T08:54:00Z</cp:lastPrinted>
  <dcterms:modified xsi:type="dcterms:W3CDTF">2017-06-13T10:05:00Z</dcterms:modified>
  <cp:revision>2</cp:revision>
  <dc:subject/>
  <dc:title>SYLABUS</dc:title>
</cp:coreProperties>
</file>